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8</w:t>
        <w:tab/>
        <w:t>11.</w:t>
        <w:tab/>
        <w:t>Form: Franchise Tax Board Clear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28-1</w:t>
        <w:tab/>
        <w:t>Franchise Tax Board clear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uyer has received tax clearance certificates, as of a date not more tha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ays before the Closing Date, of the California Franchise Tax Board for Sell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10</dc:title>
</cp:coreProperties>
</file>